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 Miss Walker</w:t>
              <w:tab/>
              <w:tab/>
              <w:tab/>
              <w:tab/>
              <w:tab/>
              <w:tab/>
              <w:t>Date:7/9/1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: Modern History        Class: Year 11                         Period: 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: Causes of World War One and the Assassination of Archduke Franz Ferdinand            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Begins:11: 30                        Period Ends:12: 30                No. of Students: 17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labus Outcomes Addressed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Students learn to analyse the major events and issues relevant at the turn of the century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Students learn to assess the forces for change and continuity at the turn of the century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Students learn to describe and evaluate the role of key individuals and groups at the turn of the century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Students learn about long-term and short-term causes of World War One.</w:t>
            </w:r>
          </w:p>
          <w:p>
            <w:pPr>
              <w:pStyle w:val="Normal"/>
              <w:rPr/>
            </w:pPr>
            <w:r>
              <w:rPr/>
              <w:t>P1.1 Students describe the role of key individuals, groups and events of selected studies from the eighteenth century to the present.</w:t>
            </w:r>
          </w:p>
          <w:p>
            <w:pPr>
              <w:pStyle w:val="Normal"/>
              <w:rPr/>
            </w:pPr>
            <w:r>
              <w:rPr/>
              <w:t>P4.1 Students use historical terms and concepts appropriately.</w:t>
            </w:r>
          </w:p>
          <w:p>
            <w:pPr>
              <w:pStyle w:val="Normal"/>
              <w:rPr/>
            </w:pPr>
            <w:r>
              <w:rPr/>
              <w:t>P3.1 Students ask relevant historical questions.</w:t>
            </w:r>
          </w:p>
          <w:p>
            <w:pPr>
              <w:pStyle w:val="Normal"/>
              <w:rPr/>
            </w:pPr>
            <w:r>
              <w:rPr/>
              <w:t>H3.2 Students locate, select and organise relevant information from different types of sources</w:t>
            </w:r>
          </w:p>
          <w:p>
            <w:pPr>
              <w:pStyle w:val="Normal"/>
              <w:rPr/>
            </w:pPr>
            <w:r>
              <w:rPr/>
              <w:t>H3.4 Students explain and evaluate differing perspectives and interpretations of the pas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 Outcomes:</w:t>
            </w:r>
          </w:p>
          <w:p>
            <w:pPr>
              <w:pStyle w:val="Normal"/>
              <w:rPr/>
            </w:pPr>
            <w:r>
              <w:rPr/>
              <w:t>Students recall knowledge from previous lessons.</w:t>
            </w:r>
          </w:p>
          <w:p>
            <w:pPr>
              <w:pStyle w:val="Normal"/>
              <w:rPr/>
            </w:pPr>
            <w:r>
              <w:rPr/>
              <w:t>Students identify the causes of World War One.</w:t>
            </w:r>
          </w:p>
          <w:p>
            <w:pPr>
              <w:pStyle w:val="Normal"/>
              <w:rPr/>
            </w:pPr>
            <w:r>
              <w:rPr/>
              <w:t>Students learn about the assassination of Archduke Franz Ferdinand.</w:t>
            </w:r>
            <w:bookmarkStart w:id="0" w:name="_GoBack"/>
            <w:bookmarkEnd w:id="0"/>
          </w:p>
          <w:p>
            <w:pPr>
              <w:pStyle w:val="Normal"/>
              <w:rPr/>
            </w:pPr>
            <w:r>
              <w:rPr/>
              <w:t>Students analyse sources for their purpose and perspective.</w:t>
            </w:r>
          </w:p>
          <w:p>
            <w:pPr>
              <w:pStyle w:val="Normal"/>
              <w:rPr/>
            </w:pPr>
            <w:r>
              <w:rPr/>
              <w:t>Students recognise the assassination of Franz Ferdinand as a turning point.</w:t>
            </w:r>
          </w:p>
          <w:p>
            <w:pPr>
              <w:pStyle w:val="Normal"/>
              <w:rPr/>
            </w:pPr>
            <w:r>
              <w:rPr/>
              <w:t>Assessment: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Discussion assesses prior knowledge and understanding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Source analysis assesses higher order thinking skills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Short response assesses understanding of the event and sources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/Resources Required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verhead projecto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hiteboard marker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verhead transparency of Archduke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verhead transparency of jacket source stud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ass set of information sheet and Borijove Jevtic source stud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verhead transparency of effects of the assassin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46"/>
        <w:gridCol w:w="284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ges of the Lesson: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troduction (5 mins)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evision/discussion (10 mins)</w:t>
            </w:r>
          </w:p>
          <w:p>
            <w:pPr>
              <w:pStyle w:val="ListParagrap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rchduke Franz Ferdinand (3 mi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omprehension (5 mi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urce study (10 mi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ource study (5 – 10 mi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ort response (10 min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ffects of the assassination (if time permits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 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acher settles the class and calls the rol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facilitates discussion and asks students to recall information from previous lesson. Teacher represents responses in mind map.</w:t>
            </w:r>
          </w:p>
          <w:p>
            <w:pPr>
              <w:pStyle w:val="Normal"/>
              <w:rPr/>
            </w:pPr>
            <w:r>
              <w:rPr/>
              <w:t>Teacher facilitates overhead transparency image of Franz Ferdinand. Teacher questioning about the image and ev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distributes information sheet about the assassination. Teacher reads through the information with the class and explains ev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instructs students to look at primary source by Borijove Jevtic. Teacher reads through source with the class. Teacher guides source analysis and encourages higher order think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facilitates image of Franz Ferdinand’s jacket. Teacher guides source analysis. Teacher encourages higher order think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instructs students to answer questions about perspective of sources and importance of assassination. Teacher assists studen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eacher facilitates overhead transparency showing the effects of the assassination and discusses with the class.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Activit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listen to teach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listen to teacher and peers and contribute to discuss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ontribute to discus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read through information as a class and listen to teacher explana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contribute to discussion. Students respond to teachers’ questi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tudents contribute to discussion. Students respond to teachers’ question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nswer questions in their books and report back to the cla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listen to teacher and contribute t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34:00Z</dcterms:created>
  <dc:creator>Geoff</dc:creator>
  <dc:description/>
  <dc:language>en-US</dc:language>
  <cp:lastModifiedBy>Geoff</cp:lastModifiedBy>
  <dcterms:modified xsi:type="dcterms:W3CDTF">2010-09-06T06:34:00Z</dcterms:modified>
  <cp:revision>2</cp:revision>
  <dc:subject/>
  <dc:title/>
</cp:coreProperties>
</file>